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023-143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3. септем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  <w:r>
        <w:rPr>
          <w:lang w:val="ru-RU"/>
        </w:rPr>
        <w:t xml:space="preserve">                               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lang w:val="ru-RU"/>
        </w:rPr>
        <w:t xml:space="preserve">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59. став 1. тачка 13. Статута града Крагујевца (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CS"/>
        </w:rPr>
        <w:t xml:space="preserve"> члана 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9/24-пречишћен текст),  члана 49. став 3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 xml:space="preserve">13/24) и члана 20. став 1. алинеја друга Одлуке о вршењу оснивачких права над Застава Заводом за здравствену заштиту радника д.о.о. Крагујевац број 3047 од 21. септембра 2022. године-пречишћен текст, на седници одржаној дана 13. 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ru-RU"/>
        </w:rPr>
        <w:t>2024. године, донос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давању сагласности на Редован годишњи финансијски извештај  Застава Завода за здравствену заштиту радника д.о.о. Крагујевац за 2023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  <w:t xml:space="preserve">Даје </w:t>
      </w:r>
      <w:r>
        <w:rPr>
          <w:rFonts w:cs="Arial" w:ascii="Arial" w:hAnsi="Arial"/>
          <w:sz w:val="22"/>
          <w:szCs w:val="22"/>
          <w:lang w:val="sr-RS"/>
        </w:rPr>
        <w:t xml:space="preserve">се сагласност на Редован годишњи финансијски извештај  Застава Завода за здравствену заштиту радника д.о.о. Крагујевац за 2023. годину број 870 </w:t>
      </w:r>
      <w:r>
        <w:rPr>
          <w:rFonts w:cs="Arial" w:ascii="Arial" w:hAnsi="Arial"/>
          <w:sz w:val="22"/>
          <w:szCs w:val="22"/>
          <w:lang w:val="sr-CS"/>
        </w:rPr>
        <w:t>који је Скупштина друштва Застава Завода за здравствену заштиту радника д.о.о. Крагујевац усвојила Одлуком број 1338 на седници одржаној дана 27. марта 2024. годин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  <w:t xml:space="preserve">Закључак  објавити  у  ''Службеном  листу  града  Крагујевца''.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</w:t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>Правни основ за доношење Закључка о давању сагласности на Редован годишњи  Финансијски извештај Застава Завода за здравствену заштиту радника д.о.о. Крагујевац за 2023. годину (у даљем тексту: Закључак), садржан је у члану 59. став 1. тачка 13. Статута града Крагујевца (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9/24-пречишћен текст),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Latn-CS"/>
        </w:rPr>
        <w:t xml:space="preserve"> 49. став 3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'', број 13/24) и члану 20. став 1. алинеја друга Одлуке о вршењу оснивачких права над Застава Заводом за здравствену заштиту радника д.о.о. Крагујевац број 3047 од 21. септембра 2022. године-пречишћен текст, којима је прописано да је Градско веће прати реализацију програма пословања и врши координацију рада јавних предузећа чији је оснивач Град, закључком одлучује о процедуралним питањима и иницира доношење и предлагање одлука и других аката, као и начин решавања појединих питања, као и да Градско веће даје сагласност на финансијске извештаје претходно усвојене од стране Скупштина друштв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садржан је у потреби давања сагласности на Редован годишњи финансијски извештај </w:t>
      </w:r>
      <w:r>
        <w:rPr>
          <w:rFonts w:cs="Arial" w:ascii="Arial" w:hAnsi="Arial"/>
          <w:sz w:val="22"/>
          <w:szCs w:val="22"/>
          <w:lang w:val="ru-RU"/>
        </w:rPr>
        <w:t>Застава Завода за здравствену заштиту радника д.о.о.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којим је извршена евалуација пословања </w:t>
      </w:r>
      <w:r>
        <w:rPr>
          <w:rFonts w:cs="Arial" w:ascii="Arial" w:hAnsi="Arial"/>
          <w:sz w:val="22"/>
          <w:szCs w:val="22"/>
          <w:lang w:val="ru-RU"/>
        </w:rPr>
        <w:t>Застава Завода за здравствену заштиту радника д.о.о. Крагујевац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Скупштина </w:t>
      </w:r>
      <w:r>
        <w:rPr>
          <w:rFonts w:cs="Arial" w:ascii="Arial" w:hAnsi="Arial"/>
          <w:sz w:val="22"/>
          <w:szCs w:val="22"/>
          <w:lang w:val="ru-RU"/>
        </w:rPr>
        <w:t xml:space="preserve">Застава Завода за здравствену заштиту радника д.о.о. Крагујевац </w:t>
      </w:r>
      <w:r>
        <w:rPr>
          <w:rFonts w:cs="Arial" w:ascii="Arial" w:hAnsi="Arial"/>
          <w:sz w:val="22"/>
          <w:szCs w:val="22"/>
          <w:lang w:val="sr-RS"/>
        </w:rPr>
        <w:t>на седници одржаној 27. марта 2024. године, Одлуком број 1338 усвојила је Редован годишњи финансијски извештај Застава Завода за здравствену заштиту радника д.о.о. Крагујевац за 2023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овог закључка не захтева исплату средстава из буџета Града.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ind w:firstLine="720"/>
        <w:jc w:val="righ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1:16:00Z</dcterms:created>
  <dc:creator>Gradsko GV. Vece 05</dc:creator>
  <dc:description/>
  <cp:keywords/>
  <dc:language>en-US</dc:language>
  <cp:lastModifiedBy>Slavica Neskovic</cp:lastModifiedBy>
  <cp:lastPrinted>2023-09-28T09:04:00Z</cp:lastPrinted>
  <dcterms:modified xsi:type="dcterms:W3CDTF">2024-10-02T12:33:00Z</dcterms:modified>
  <cp:revision>361</cp:revision>
  <dc:subject/>
  <dc:title/>
</cp:coreProperties>
</file>